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8983255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3084509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9327909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506462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2382044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8984362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922790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495259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0993089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5257884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75761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9767694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0452652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2806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59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